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/2008. (III.27.) szám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2008. évi zárszámadásról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—     </w:t>
      </w:r>
      <w:r>
        <w:rPr>
          <w:sz w:val="24"/>
        </w:rPr>
        <w:t>2     —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Bokod Község Önkormányzata Képviselő-testületének  4/2008. (III.27.) sz. rendelet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a 2008. évi zárszámadásról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okod Község Önkormányzatának Képviselő-testülete az államháztartásról szóló, többször módosított 1992. évi XXXVIII. tv. 82. §.-a alapján a 2008. évi zárszámadásról az alábbi rendeletet alkotja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Bokod Község Önkormányzata 2008. évi összevont pénzforgalmi mérlegét az 1. sz. melléklet mutatj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Bokod Község Önkormányzatának Képviselő-testülete a 2008. évi költségvetés végrehajtásáról szóló beszámolót a 2. sz. mellékletnek megfelelően: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32" w:hanging="0"/>
        <w:rPr/>
      </w:pPr>
      <w:r>
        <w:rPr>
          <w:sz w:val="24"/>
        </w:rPr>
        <w:t>393.014 E Ft pénzforgalmi bevétellel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</w:rPr>
        <w:t>361.652 E Ft pénzforgalmi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óváhagy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z Önkormányzat bevételeit forrásonként és a kiadásokat feladatonként a 3. és a 4. számú mellékletnek megfelelően fogadja e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 szakfeladatok és a részben önállóan gazdálkodó intézmények bevételi és kiadási előirányzatainak teljesítését az 5.) 6.) 7.) 8.) számú mellékletnek megfelelően hagyja jóvá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 2008. évi módosított pénzmaradványt 70.350 E Ft-tal a 12. sz. melléklet szerint hagyja jóvá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 pénzmaradványt 350 E Ft kötelezettség terheli. Az önkormányzat szabad pénzmaradványa 70.000 E Ft, mely a 2009. évi költségvetésben betervezésre kerül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 tárgyévben az Önkormányza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hitelt nem vett fe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értékpapír kibocsátás nem történ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8.)  Adóbevétel a tárgyévben </w:t>
        <w:tab/>
        <w:tab/>
        <w:t xml:space="preserve">   85.341</w:t>
        <w:tab/>
        <w:t>E F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- kommunális adó bevétel</w:t>
        <w:tab/>
        <w:t xml:space="preserve">          16</w:t>
        <w:tab/>
        <w:t>E F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- iparűzési adó bevétel</w:t>
        <w:tab/>
        <w:t xml:space="preserve">   53.924          E F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- gépjárműadó bevétel</w:t>
        <w:tab/>
        <w:t xml:space="preserve">   31.401          E Ft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- 3 –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2008. évben az önkormányzat közvetett támogatásának bemutatását a 13. sz. mellékletben foglaltak szerint elfogadj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felhalmozási kiadások teljesítését 15 848 E Ft főösszegben, annak részletezését a 9. sz. mellékletben foglaltak szerint elfogadj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Az Önkormányzat 2008. december 31-i állapot szerinti vagyonát a 10. sz. és a ll.sz. 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melléklet szerint 632 710  E Ft-ban állapítja meg, melyből a törzsvagyon értéke 516 594 E F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Önkormányzatnak hitel és tartozás állománya  2008. december 31-i állapot szerint 0 Ft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z a rendelet a kihirdetés napján lép hatályb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kihirdetés napja:  2008. március 2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rendelet kihirdetéséről a jegyző gondos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kod, 2008. március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alter Alajos</w:t>
        <w:tab/>
        <w:tab/>
        <w:tab/>
        <w:tab/>
        <w:tab/>
        <w:tab/>
        <w:tab/>
        <w:t>Sulyok Istvánn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  <w:tab/>
        <w:tab/>
        <w:tab/>
        <w:tab/>
        <w:tab/>
        <w:tab/>
        <w:tab/>
        <w:t xml:space="preserve">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2:00Z</dcterms:created>
  <dc:creator>User</dc:creator>
  <dc:description/>
  <cp:keywords/>
  <dc:language>en-US</dc:language>
  <cp:lastModifiedBy>User</cp:lastModifiedBy>
  <cp:lastPrinted>2009-03-18T12:55:00Z</cp:lastPrinted>
  <dcterms:modified xsi:type="dcterms:W3CDTF">2009-03-18T14:12:00Z</dcterms:modified>
  <cp:revision>2</cp:revision>
  <dc:subject/>
  <dc:title>BOKOD KÖZSÉGI ÖNKORMÁNYZAT</dc:title>
</cp:coreProperties>
</file>